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melia Smith</w:t>
      </w:r>
    </w:p>
    <w:p>
      <w:pPr>
        <w:pStyle w:val="Normal"/>
        <w:spacing w:lineRule="auto" w:line="480"/>
        <w:rPr/>
      </w:pPr>
      <w:r>
        <w:rPr/>
        <w:t>Wiki Post #8</w:t>
      </w:r>
    </w:p>
    <w:p>
      <w:pPr>
        <w:pStyle w:val="Normal"/>
        <w:spacing w:lineRule="auto" w:line="480"/>
        <w:rPr/>
      </w:pPr>
      <w:r>
        <w:rPr/>
        <w:t>4/16/12</w:t>
      </w:r>
    </w:p>
    <w:p>
      <w:pPr>
        <w:pStyle w:val="Normal"/>
        <w:spacing w:lineRule="auto" w:line="480"/>
        <w:jc w:val="center"/>
        <w:rPr>
          <w:i/>
          <w:i/>
        </w:rPr>
      </w:pPr>
      <w:r>
        <w:rPr>
          <w:i/>
        </w:rPr>
        <w:t>Three Cups of Tea</w:t>
      </w:r>
    </w:p>
    <w:p>
      <w:pPr>
        <w:pStyle w:val="Normal"/>
        <w:spacing w:lineRule="auto" w:line="480"/>
        <w:jc w:val="center"/>
        <w:rPr/>
      </w:pPr>
      <w:r>
        <w:rPr/>
        <w:t>By: Greg Mortenson and David Oliver Relin</w:t>
      </w:r>
    </w:p>
    <w:p>
      <w:pPr>
        <w:pStyle w:val="Normal"/>
        <w:spacing w:lineRule="auto" w:line="480"/>
        <w:rPr/>
      </w:pPr>
      <w:r>
        <w:rPr>
          <w:b/>
        </w:rPr>
        <w:t>Summary:</w:t>
      </w:r>
      <w:r>
        <w:rPr/>
        <w:t xml:space="preserve"> In the beginning of this section Greg finds out about a “fatwa” against him for educating girls. He is worried that he won’t be able to continuing building schools if he is eventually banned. Greg tries to do as much as he can, and he allows more people into the process as they join the CAI. It is becoming a bigger organization, so Greg will be able to accomplish more things. Greg then finds out that he will be able to continue building because the letter they received showed support for his work. He is able to not only build more schools, but pay teachers who aren’t receiving a salary, help deliver fresh water to villages, and help with the overall health of the villages. His help is greatly appreciated by the Pakistani people because they don’t have the means to help themselves, and their country is in a bad state. They have been at war with India and many civilians are being killed.</w:t>
      </w:r>
    </w:p>
    <w:p>
      <w:pPr>
        <w:pStyle w:val="Normal"/>
        <w:spacing w:lineRule="auto" w:line="480"/>
        <w:rPr/>
      </w:pPr>
      <w:r>
        <w:rPr/>
        <w:tab/>
        <w:t>When Greg spends time back home in America he tries to get other sponsors and people to donate to his cause. He doesn’t really get the reaction he hopes for, and he is bogged down with all the paperwork, phone calls, and emails he has to deal with as head of the organization. Greg doesn’t like to accept help because he wants to do it all himself, but it is too much stress for him to handle. One thing that helped him was the birth of his second child, a son named Khyber, after the Khyber Pass.</w:t>
      </w:r>
    </w:p>
    <w:p>
      <w:pPr>
        <w:pStyle w:val="Normal"/>
        <w:spacing w:lineRule="auto" w:line="480"/>
        <w:rPr/>
      </w:pPr>
      <w:r>
        <w:rPr/>
        <w:tab/>
        <w:t>One of the biggest goals that Greg has is to provide education so that Pakistan doesn’t have as many kids that are trained for militant jihad. He believes that education is the answer to the problems in Pakistan. He is reinforced in this opinion even more when he hears about the September 11</w:t>
      </w:r>
      <w:r>
        <w:rPr>
          <w:vertAlign w:val="superscript"/>
        </w:rPr>
        <w:t>th</w:t>
      </w:r>
      <w:r>
        <w:rPr/>
        <w:t xml:space="preserve"> attacks a day later. He is worried about what will happen in Pakistan, and wants people to know that not all Pakistanis are terrorists and hate America. Greg still has more projects to work on, but it is dangerous now for an American to be in Pakistan. There are a lot of reporters coming in trying to get the latest news in Afghanistan, but none of them are able to go out to figure it out. People are also hateful towards Greg because they think he has crossed over to the other side and is a traitor to his country. He continues to do his work and aids the schools as much as he can with supplies. He also makes speeches while in America to get people to understand the importance of what he does. He is able to get a story printed in Parade Magazine, and people hear about his story and donate money. Things have gotten much better, and the organization is back on track. Greg is thrilled with the success stories he is hearing from girls in the villages. He then makes a trip to talk to Sadhar Khan, who is a leader of fighters in Afghanistan, and talks to him about making schools there, which he agrees with whole-heartedly.</w:t>
      </w:r>
    </w:p>
    <w:p>
      <w:pPr>
        <w:pStyle w:val="Normal"/>
        <w:spacing w:lineRule="auto" w:line="480"/>
        <w:rPr/>
      </w:pPr>
      <w:r>
        <w:rPr/>
      </w:r>
    </w:p>
    <w:p>
      <w:pPr>
        <w:pStyle w:val="Normal"/>
        <w:spacing w:lineRule="auto" w:line="480"/>
        <w:rPr/>
      </w:pPr>
      <w:r>
        <w:rPr>
          <w:b/>
        </w:rPr>
        <w:t>Analysis:</w:t>
      </w:r>
      <w:r>
        <w:rPr/>
        <w:t xml:space="preserve"> This section of the book shows how Greg and his organization work through hard times and deal with conflict. I think it’s interesting to see not only the successes that Greg has, but the failures as well. Greg plans on delivering a speech and sets up 200 chairs with pamphlets and has a slideshow presentation planned, and only three people show up. Greg doesn’t give up though. He knows that he has to make the effort no matter what, and it turns out good for him in the end. He also has problems with the constructing of the schools, with people not supporting it and trying to sabotage his efforts, or even just being negative towards him. It also talks about how he struggles from his workload, and he becomes irritable at times. He also gains a lot of weight from not taking care of his health. It’s easy to see how Greg is just like anybody else, which makes the book relatable. It makes the reader want to go out and give to others like Greg does.</w:t>
      </w:r>
    </w:p>
    <w:p>
      <w:pPr>
        <w:pStyle w:val="Normal"/>
        <w:spacing w:lineRule="auto" w:line="480"/>
        <w:rPr/>
      </w:pPr>
      <w:r>
        <w:rPr/>
        <w:tab/>
        <w:t>One thing that I didn’t like as much about the book was the ending. In the last chapter it introduced a new character, which I thought was slightly confusing. Greg went on an adventure and almost didn’t make it, and it was a scenario unlike the rest of the book. It also didn’t really have any kind of ending to his journey, but I guess that is because his journey is not over yet. I did like how the author hinted at that because he and the new character discussed building more schools in Afghanistan.</w:t>
      </w:r>
    </w:p>
    <w:p>
      <w:pPr>
        <w:pStyle w:val="Normal"/>
        <w:spacing w:lineRule="auto" w:line="480"/>
        <w:rPr/>
      </w:pPr>
      <w:r>
        <w:rPr/>
      </w:r>
    </w:p>
    <w:p>
      <w:pPr>
        <w:pStyle w:val="Normal"/>
        <w:spacing w:lineRule="auto" w:line="480"/>
        <w:rPr/>
      </w:pPr>
      <w:r>
        <w:rPr>
          <w:b/>
        </w:rPr>
        <w:t>Application:</w:t>
      </w:r>
      <w:r>
        <w:rPr/>
        <w:t xml:space="preserve"> Greg is a very inspirational person, and the work that he puts into the things he does is phenomenal. Greg is only one person, yet he accomplished so much. Many people say that they would help the less fortunate, but then don’t do anything about it; they don’t put their words into actions. However, Greg does it all. He is the one that thinks of the ideas and he goes out to the site and makes it happen. One trait that is seen in humans is the willingness to sacrifice. Greg has a family, and they stay in Montana while he is away in Pakistan for months at a time. His wife, Tara, makes a sacrifice in letting Greg go, without being bitter. She knows that he loves the work that he does and that it is also extremely important to the people of Pakistan. She knows that she can’t join her husband in all the work that he does because her role is to take care of their children. She also has to deal with her husband when he is stressed out about his workload. Even when he is home she has to let him get work done and go make speeches to encourage others to listen to his story. It is quite obvious how much Greg sacrifices as well. Greg leaves his family and doesn’t get to see his young children because he is off making life better for other children. One of the other big sacrifices he makes is sleep. Many times in the book it mentions how Greg only gets a few hours of sleep in order to get done what he needs to get done. “He went to bed by 9:00 P.M., after making ‘morning’ calls to Pakistan. He woke up at 2:00 or 3:00 A.M., in time to contact Pakistanis before the close of business” (185). Most people would not put in the effort like he does and would just give up. The people of Pakistan also sacrifice, because they don’t have the resources that many other developed countries have. Yet, they don’t complain about it. They live with what they have and make the best of it.</w:t>
      </w:r>
    </w:p>
    <w:p>
      <w:pPr>
        <w:pStyle w:val="Normal"/>
        <w:spacing w:lineRule="auto" w:line="480"/>
        <w:rPr/>
      </w:pPr>
      <w:r>
        <w:rPr/>
        <w:tab/>
        <w:t>Another trait that is seen throughout time and cultures is the desire for education. It is evident that education is needed in order to establish oneself in society, and make the world a better place. The Pakistanis realized that education was needed; they just didn’t have the means to do so. When Greg came along they knew they needed to invest their time in his ideas because what he had envisioned would better their society. Greg was a man who enjoyed climbing, and had no idea what kind of lives the people in Pakistan were living. However, when he found out, he knew he had to do something about it. He knew that education was the essential piece in getting the Pakistani villages to become more develop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1:18:00Z</dcterms:created>
  <dc:creator>cysd</dc:creator>
  <dc:description/>
  <dc:language>en-US</dc:language>
  <cp:lastModifiedBy>Amelia</cp:lastModifiedBy>
  <dcterms:modified xsi:type="dcterms:W3CDTF">2012-04-16T21:20:00Z</dcterms:modified>
  <cp:revision>3</cp:revision>
  <dc:subject/>
  <dc:title>Summary: In the beginning of this section Greg finds out about a “fatwa” against him for educating girls</dc:title>
</cp:coreProperties>
</file>